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hysfs 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yan C. Gord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 Moss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 8-byte ASCII string, the name of the lump, padded with zeros. For example, the "DEMO1" entry in hexadecimal would be 44 45 4D 4F 31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uint32 which is the file offset to the start of the direc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Kce1BDm9YOuXS5G6CpjxynQlmFJW2h/HEVf9sUgL1QfmDJ7PgAGbRNQN/X0CAYV0r6Dt++S
IG2SEY+2Q0cPhoFhVhCPTe/Cs/P1cgExw8P12Fq6s/Ts32DUAmyLMjIz+Hh2sVokikfGFtW2
jYeQp0Sw7kClYKhkX6Iv2U7HUFpMzDtx4EDJzy2QLGZZkyC6pWgr8+YQKE+Bg6rsYLCOomqg
20iHlEVp8e7IqY5ZsL</vt:lpwstr>
  </property>
  <property fmtid="{D5CDD505-2E9C-101B-9397-08002B2CF9AE}" pid="3" name="_2015_ms_pID_7253431">
    <vt:lpwstr>48VBYC04Q3awzx43Z/Dwj/XJbNS5F2kcytuIqxszrf//Kp4QWEN568
TMj/wv15ct9XS5boYUFdrJ5h/VkbIaiXwkc6O2X/ovhQxQWJtvJ84JOfrkwKnZqZ/aHYz0Qq
PQqya6Fni626ItOFAxz8IIQ3Q4KY/TwnJvvP3R7hdsShKXabQbfi77CTgRgqTCPmrAp3HqYR
TZ0it++Q605Sj2FX/MUCyvuvr2C+veZzm9Z9</vt:lpwstr>
  </property>
  <property fmtid="{D5CDD505-2E9C-101B-9397-08002B2CF9AE}" pid="4" name="_2015_ms_pID_7253431_00">
    <vt:lpwstr>_2015_ms_pID_7253431</vt:lpwstr>
  </property>
  <property fmtid="{D5CDD505-2E9C-101B-9397-08002B2CF9AE}" pid="5" name="_2015_ms_pID_7253432">
    <vt:lpwstr>gu4HcN5bPObJt5szNwh8KUhhQA09KPCv30fN
u1SufeOY1JtAtsF3Z/ibDMMZxeaPQJCDConaarcs82n85T9VN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